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P 1</w:t>
      </w:r>
      <w:r>
        <w:rPr>
          <w:rFonts w:cs="Arial Narrow" w:ascii="Arial Narrow" w:hAnsi="Arial Narrow"/>
          <w:u w:val="single"/>
        </w:rPr>
        <w:t xml:space="preserve"> – KERAMICKÁ DLAŽBA</w:t>
      </w:r>
      <w:r>
        <w:rPr>
          <w:rFonts w:cs="Arial Narrow" w:ascii="Arial Narrow" w:hAnsi="Arial Narrow"/>
        </w:rPr>
        <w:t xml:space="preserve"> - tl. 100 mm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místností 01-01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ourání stávající zděné konstrukce na úroveň stávající hydroizolac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žba z keramických dlaždic tl. 9 mm (typ dle investora) – součinitel smykového tření min. 0,6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tenkovrstvá lepící malta tl. 6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tý samonivelační sádrový potěr tl. 5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ólie P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elná izolace – polystyrénové desky tl. 30 mm (součinitel tepelné vodivosti 0,039 W/mK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izolace proti zemní vlhkosti a radonu – 1x Np + 1x asfaltový modifikovaný pás – nová izolace natavena na stávající hydroizolac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rovnávací betonová mazanina tl. 80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betonová konstrukce základového pasu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ová plocha bude při stěnách a příčkách oddilatována páskem z polystyrenu tl. 10 m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ý sokl u stěn a příček výšky 100 mm bude proveden z keramických dlaždic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P 2</w:t>
      </w:r>
      <w:r>
        <w:rPr>
          <w:rFonts w:cs="Arial Narrow" w:ascii="Arial Narrow" w:hAnsi="Arial Narrow"/>
          <w:u w:val="single"/>
        </w:rPr>
        <w:t xml:space="preserve"> – CEMENTOVÝ POTĚR + SPECIÁLNÍ NÁTĚR</w:t>
      </w:r>
      <w:r>
        <w:rPr>
          <w:rFonts w:cs="Arial Narrow" w:ascii="Arial Narrow" w:hAnsi="Arial Narrow"/>
        </w:rPr>
        <w:t xml:space="preserve"> - tl. 50 mm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místností 01-0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eciální disperzní podlahový nátěr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mentový potěr tl. 15 mm hlazený ocel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ní betonová mazanina tl. 3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elezobetonová konstrukce dna výtahové šachty dle části stati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P 3</w:t>
      </w:r>
      <w:r>
        <w:rPr>
          <w:rFonts w:cs="Arial Narrow" w:ascii="Arial Narrow" w:hAnsi="Arial Narrow"/>
          <w:u w:val="single"/>
        </w:rPr>
        <w:t xml:space="preserve"> – KERAMICKÁ DLAŽBA</w:t>
      </w:r>
      <w:r>
        <w:rPr>
          <w:rFonts w:cs="Arial Narrow" w:ascii="Arial Narrow" w:hAnsi="Arial Narrow"/>
        </w:rPr>
        <w:t xml:space="preserve"> - tl. 100 mm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místností 1-01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ourání stávající konstrukce střechy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žba z keramických dlaždic tl. 9 mm (typ dle investora) – součinitel smykového tření min. 0,6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kovrstvá lepící malta tl. 6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tý samonivelační sádrový potěr tl. 5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ólie P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elná izolace – polystyrénové desky tl. 30 mm (součinitel tepelné vodivosti 0,039 W/mK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rovnávací (výplňová) vrstva z polystyrenových desek tl. 60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á stropní konstrukce z monolitické železobetonové desky dle části stati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ová plocha bude při stěnách a příčkách oddilatována páskem z polystyrenu tl. 10 m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ý sokl u stěn a příček výšky 100 mm bude proveden z keramických dlaždi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P 4</w:t>
      </w:r>
      <w:r>
        <w:rPr>
          <w:rFonts w:cs="Arial Narrow" w:ascii="Arial Narrow" w:hAnsi="Arial Narrow"/>
          <w:u w:val="single"/>
        </w:rPr>
        <w:t xml:space="preserve"> – KERAMICKÁ DLAŽBA</w:t>
      </w:r>
      <w:r>
        <w:rPr>
          <w:rFonts w:cs="Arial Narrow" w:ascii="Arial Narrow" w:hAnsi="Arial Narrow"/>
        </w:rPr>
        <w:t xml:space="preserve"> - tl. 100 mm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místností 2-01, 3-01, 4-01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žba z keramických dlaždic tl. 9 mm (typ dle investora) – součinitel smykového tření min. 0,6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kovrstvá lepící malta tl. 6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tý samonivelační sádrový potěr tl. 5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ólie P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elná izolace – polystyrénové desky tl. 30 mm (součinitel tepelné vodivosti 0,039 W/mK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á stropní konstrukce z prefabrikovaných železobetonových stropních panelů dle části stati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ová plocha bude při stěnách a příčkách oddilatována páskem z polystyrenu tl. 10 m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vodový sokl u stěn a příček výšky 100 mm bude proveden z keramických dlaždic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spacing w:before="120" w:after="0"/>
      <w:ind w:firstLine="567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13:00Z</dcterms:created>
  <dc:creator>Petr Brož</dc:creator>
  <dc:description/>
  <dc:language>en-US</dc:language>
  <cp:lastModifiedBy>Peatres</cp:lastModifiedBy>
  <cp:lastPrinted>2011-12-20T15:06:00Z</cp:lastPrinted>
  <dcterms:modified xsi:type="dcterms:W3CDTF">2018-11-05T09:31:00Z</dcterms:modified>
  <cp:revision>3</cp:revision>
  <dc:subject/>
  <dc:title>Akce          : Novostavba rodinného domu Jirkov č</dc:title>
</cp:coreProperties>
</file>